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de-DE"/>
        </w:rPr>
        <w:t>What is the EXE-Button?</w:t>
      </w:r>
    </w:p>
    <w:p>
      <w:pPr>
        <w:pStyle w:val="Normal"/>
        <w:tabs>
          <w:tab w:val="clear" w:pos="720"/>
          <w:tab w:val="left" w:pos="1935" w:leader="none"/>
        </w:tabs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drawing>
          <wp:inline distT="0" distB="0" distL="0" distR="0">
            <wp:extent cx="32613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o you want to execute applications from your program very easy and have thereby the full control over commandline, workingpath and start-conditions of the program? Should the program-icon appear on the button? Do you want to terminate the program launched with the EXE-button? Should your program wait until another application is closed? Do you want to allow only one instance of an application ? Do you intend, to develop an application-launcher?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0000FF"/>
          <w:lang w:val="de-DE"/>
        </w:rPr>
        <w:t>Then the EXE-Button is exactly right for you!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24"/>
          <w:szCs w:val="24"/>
          <w:lang w:val="de-DE"/>
        </w:rPr>
      </w:pPr>
      <w:r>
        <w:rPr>
          <w:rFonts w:eastAsia="Arial" w:cs="Arial" w:ascii="Arial" w:hAnsi="Arial"/>
          <w:color w:val="0000FF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lang w:val="de-DE"/>
        </w:rPr>
        <w:t xml:space="preserve">Features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6- and 32-bit component for Delphi 1, 2 and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xecute appl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rminate appl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xecute applications and wa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heck if app is act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ount instan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Only one instance allow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hoose Icons from EXE-, ICO- or DLL-fi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esize ic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ew flat button sty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ultilingual error messag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 executab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i file support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